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89623011"/>
            <w:bookmarkStart w:id="1" w:name="__Fieldmark__0_10896230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89623011"/>
            <w:bookmarkStart w:id="3" w:name="__Fieldmark__1_10896230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89623011"/>
            <w:bookmarkStart w:id="5" w:name="__Fieldmark__2_10896230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89623011"/>
            <w:bookmarkStart w:id="7" w:name="__Fieldmark__3_10896230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89623011"/>
            <w:bookmarkStart w:id="9" w:name="__Fieldmark__4_108962301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89623011"/>
            <w:bookmarkStart w:id="11" w:name="__Fieldmark__5_108962301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89623011"/>
            <w:bookmarkStart w:id="13" w:name="__Fieldmark__6_108962301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89623011"/>
            <w:bookmarkStart w:id="15" w:name="__Fieldmark__7_10896230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89623011"/>
            <w:bookmarkStart w:id="17" w:name="__Fieldmark__8_108962301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89623011"/>
            <w:bookmarkStart w:id="19" w:name="__Fieldmark__9_10896230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89623011"/>
            <w:bookmarkStart w:id="21" w:name="__Fieldmark__10_108962301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89623011"/>
            <w:bookmarkStart w:id="23" w:name="__Fieldmark__11_108962301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89623011"/>
            <w:bookmarkStart w:id="25" w:name="__Fieldmark__12_108962301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89623011"/>
            <w:bookmarkStart w:id="27" w:name="__Fieldmark__13_108962301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89623011"/>
            <w:bookmarkStart w:id="29" w:name="__Fieldmark__14_108962301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89623011"/>
            <w:bookmarkStart w:id="31" w:name="__Fieldmark__15_108962301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89623011"/>
            <w:bookmarkStart w:id="33" w:name="__Fieldmark__16_10896230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89623011"/>
            <w:bookmarkStart w:id="35" w:name="__Fieldmark__17_108962301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